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 БРАКА</w:t>
      </w:r>
    </w:p>
    <w:p>
      <w:pPr>
        <w:pStyle w:val="S1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олховская городская прокуратура разъясняет, что в соответствии с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10105807/entry/1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 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мейного кодекса РФ (далее СК РФ), расторжение брака производится в органах записи актов гражданского состояния, а в случаях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10105807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 21-2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К РФ, в судебном порядк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овершеннолетних детей, спора об имуществе или при отсутствии согласия одного из супругов на расторжение брака нужно подавать исковое заявление в суд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у супругов имеется согласие на расторжение брака и нет несовершеннолетних детей, то их брак расторгают брак органы ЗАГС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сть несовершеннолетние дети, то обязательный порядок расторжения брака - подача искового заявления в суд (судебный участок мирового судьи по месту жительства ответчика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ля обращения с иском в суд необходимо заявление, оригинал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57504000/entry/22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виде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заключении брака, копии паспортов, квитанция об уплате госпошлины (600 руб.), копи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57504000/entry/2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видетельст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рождении дете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уд даст время на примирение, если желание расторгать брак останется, то состоится решение, которое вступает в силу через 30 дней, после чего с заверенной копией можно обращаться в органы ЗАГС за получение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57504000/entry/2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виде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расторжении бр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 Д.Н. Савен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5:00Z</dcterms:created>
  <dc:creator>Прокуротура</dc:creator>
  <dc:description/>
  <cp:keywords/>
  <dc:language>en-US</dc:language>
  <cp:lastModifiedBy>Морозов</cp:lastModifiedBy>
  <cp:lastPrinted>2017-09-22T11:48:00Z</cp:lastPrinted>
  <dcterms:modified xsi:type="dcterms:W3CDTF">2017-09-26T13:19:00Z</dcterms:modified>
  <cp:revision>4</cp:revision>
  <dc:subject/>
  <dc:title/>
</cp:coreProperties>
</file>